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Specifikace prostor „ÚKLIDOVÉ SLUŽBY oblast Znojmo“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úklidových prací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Činnosti prováděné denně (dle četnosti uvedené v příloze č. 3 ke smlouvě)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705" w:hanging="0"/>
        <w:jc w:val="both"/>
        <w:rPr/>
      </w:pPr>
      <w:r>
        <w:rPr>
          <w:sz w:val="22"/>
          <w:szCs w:val="22"/>
        </w:rPr>
        <w:t>1.</w:t>
        <w:tab/>
        <w:t>vyprázdnění košů na odpadky včetně výměny mikrotenových sáčků, odpadu ze skartovaček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odstraňování ohmatků na nábytku, okolo klik dveří, rámu dveří, zrcadel, skel na nábytku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stolcích a lednicích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tírání podlahy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ytí sociálních zařízení - odstranění skvrn a ohmatků z vnějších i vnitřních ploch mís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pisoárů, umyvadel, baterií, zrcadel, zásobníků na ručníky a toaletního mýdla, vyprazdňování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košů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týden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/>
      </w:pPr>
      <w:r>
        <w:rPr>
          <w:sz w:val="22"/>
          <w:szCs w:val="22"/>
        </w:rPr>
        <w:t>1.</w:t>
        <w:tab/>
        <w:t xml:space="preserve">otírání prachu ze všech vodorovných ploch - nábytek, okenní a meziokenní parapety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trnože, židlí, telefony, lampičky, vypínače a zásuvky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ometání pavučin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vysávání kober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2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ometání prachu z nástěnných světel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mytí sifonů pod umyvad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</w:t>
        <w:tab/>
        <w:t>mytí dveří včetně rámů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 </w:t>
        <w:tab/>
        <w:t>mytí topení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  <w:tab/>
        <w:t>mytí odpadkových košů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4.    úklid schodiště a chodby suterén, šatna.4.NP, chodba u dílny SB, kancelář ved.dopravy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trezor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Výše uvedené činnosti se netýkají velké zasedací místnosti administrativní budovy Znojmo, chodby u dílny SB (bývalá rampa), chodby a schodiště v suterénu budovy a kotelny v cestmistrovství Mor. Krumlov, kde bude prováděno pouze stírání podlahy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hanging="181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tabulky">
    <w:name w:val="Text tabulky"/>
    <w:basedOn w:val="Normal"/>
    <w:qFormat/>
    <w:pPr>
      <w:widowControl w:val="false"/>
    </w:pPr>
    <w:rPr>
      <w:rFonts w:ascii="Tms Rmn" w:hAnsi="Tms Rmn" w:cs="Tms Rmn"/>
      <w:shadow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4:00Z</dcterms:created>
  <dc:creator>František Sturz</dc:creator>
  <dc:description/>
  <cp:keywords/>
  <dc:language>en-US</dc:language>
  <cp:lastModifiedBy>Kortiš Ivan</cp:lastModifiedBy>
  <cp:lastPrinted>2014-02-06T09:30:00Z</cp:lastPrinted>
  <dcterms:modified xsi:type="dcterms:W3CDTF">2018-01-24T09:53:00Z</dcterms:modified>
  <cp:revision>47</cp:revision>
  <dc:subject/>
  <dc:title>DAROVACÍ  SMLOUVA</dc:title>
</cp:coreProperties>
</file>